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scrap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4500"/>
        <w:gridCol w:w="1080"/>
        <w:gridCol w:w="540"/>
        <w:gridCol w:w="306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n Atlas to locate the page number and write down the coordinates on which map your tower can be f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Building name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ge N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ordinates: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a world map shade and label the countrys your buildings are fr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Building Name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untry: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r buildings located in the country’s capital city?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Building Name: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es/No</w:t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pital City: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0:57:00Z</dcterms:created>
  <dc:creator>parathirav</dc:creator>
  <dc:description/>
  <cp:keywords/>
  <dc:language>en-US</dc:language>
  <cp:lastModifiedBy>parathirav</cp:lastModifiedBy>
  <dcterms:modified xsi:type="dcterms:W3CDTF">2008-08-05T00:57:00Z</dcterms:modified>
  <cp:revision>2</cp:revision>
  <dc:subject/>
  <dc:title>Sky Scraper Project- Top Tallest Towers</dc:title>
</cp:coreProperties>
</file>